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605976143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1966852209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1286096712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2145571900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789803913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591986856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804982735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607092819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859772831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675723513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110058525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993124664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38733727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761379859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852729334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503210693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765343846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799433077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69392433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3617900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672473364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951662018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787150803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32175721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206938829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90465795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334589411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360192412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969186779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888528150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791969490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184359805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912758579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1624298657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314858073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555836599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125121711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2093852810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38180949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465430559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655286016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1692166943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1264294166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965039986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196018696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434362429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798367765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866810338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513403931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454738661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1946248296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60935426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591103980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843909478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356119852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2062061472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43385048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554004635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946824771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680527721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2131118609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635142200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429369775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240279116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2089657006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526029109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724423644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242719524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711396169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516723406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621524390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791087646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901143792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1812896249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528016509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311636974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973980872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2045294711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1696853134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649743868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93841553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583641178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837025157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71418412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636709125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1899345322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122477343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447710898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541986942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822263364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951429365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16364998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966588643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49712828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247726608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1380883882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233343197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609454995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985646580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716998433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904945454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370684477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037207615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1327497026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518252684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53865551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673030085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1524334761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589940469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1526747740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1437228160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279746819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1362218997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527945977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172027075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854545260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434793119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848037827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916420885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46735034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482274380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1651265630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